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conomizer Repair for Entertainment Cen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94534051"/>
      <w:bookmarkStart w:id="2" w:name="__Fieldmark__0_249453405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94534051"/>
      <w:bookmarkStart w:id="4" w:name="__Fieldmark__1_249453405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94534051"/>
      <w:bookmarkStart w:id="6" w:name="__Fieldmark__2_249453405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94534051"/>
      <w:bookmarkStart w:id="8" w:name="__Fieldmark__3_249453405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94534051"/>
      <w:bookmarkStart w:id="10" w:name="__Fieldmark__4_249453405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94534051"/>
      <w:bookmarkStart w:id="12" w:name="__Fieldmark__5_249453405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94534051"/>
      <w:bookmarkStart w:id="14" w:name="__Fieldmark__6_249453405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94534051"/>
      <w:bookmarkStart w:id="16" w:name="__Fieldmark__7_249453405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94534051"/>
      <w:bookmarkStart w:id="18" w:name="__Fieldmark__8_249453405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94534051"/>
      <w:bookmarkStart w:id="20" w:name="__Fieldmark__9_249453405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94534051"/>
      <w:bookmarkStart w:id="22" w:name="__Fieldmark__10_249453405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94534051"/>
      <w:bookmarkStart w:id="24" w:name="__Fieldmark__11_249453405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94534051"/>
      <w:bookmarkStart w:id="26" w:name="__Fieldmark__12_249453405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94534051"/>
      <w:bookmarkStart w:id="28" w:name="__Fieldmark__13_249453405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94534051"/>
      <w:bookmarkStart w:id="30" w:name="__Fieldmark__14_249453405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2:00Z</dcterms:modified>
  <cp:revision>4</cp:revision>
  <dc:subject/>
  <dc:title>Work Paper WPSCXXXXXXXX Revision # X Approvals</dc:title>
</cp:coreProperties>
</file>